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Qualities Checklist for Grade 9 EL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deas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Organization/Form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nventions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Focuses on main ideas and information for audience and purpose ( formal or informal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provides relevant details, examples, and explanation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s accurate, comple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own word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hows some individuality or originality in literary texts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ind w:left="720" w:hanging="648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ntains ideas and images that create an impact.</w:t>
            </w:r>
          </w:p>
          <w:p>
            <w:pPr>
              <w:pStyle w:val="Normal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language and techniques to create a dominant impression, mood, tone, and style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ntroduces the topic and purpos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provides con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ticks to the topi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asy to follow with related ideas grouped together (sequence is logical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a variety of connecting word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reates a logical end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ncludes appropriate, and required text features (e.g., titles, headings, diagrams, illustrations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is correctly construc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paragraphs that have main ideas and supporting detail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organizational patterns within texts (chronological, enumerative, procedural, problem/solution, cause/effect, comparison/contrast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iCs/>
                <w:color w:val="000000"/>
                <w:sz w:val="22"/>
                <w:szCs w:val="22"/>
              </w:rPr>
              <w:t>craft strong leads, coherent bodies, and effective conclusions</w:t>
            </w:r>
            <w:r>
              <w:rPr>
                <w:rFonts w:cs="Myriad Pro;Myriad Pro" w:ascii="Comic Sans MS" w:hAnsi="Comic Sans MS"/>
                <w:i/>
                <w:iCs/>
                <w:color w:val="000000"/>
                <w:sz w:val="22"/>
                <w:szCs w:val="22"/>
              </w:rPr>
              <w:t xml:space="preserve"> (new to Grade 9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maintains focus and ensure unity and coherence in text from beginning to en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72" w:leader="none"/>
              </w:tabs>
              <w:ind w:left="720" w:hanging="70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effective transition word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clear purpose and languag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shows a good sense of audien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ntains description and varie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ntains a variety of sentence lengths and varied sentence beginn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s several different conjunction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formulates simple, compound, and complex sentenc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avoids run-ons and fragmen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92" w:leader="none"/>
              </w:tabs>
              <w:ind w:left="720" w:hanging="588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uses correct punctuation including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l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ash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yphe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Capitalizatio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Period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Commas and Semicol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2" w:leader="none"/>
              </w:tabs>
              <w:ind w:left="720" w:hanging="408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Quotation mark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492" w:hanging="492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ules of usage follows Canadian English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appropriate register, role, tone, and usage for different purposes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 xml:space="preserve"> (e.g. understanding formal communication - avoid the personal “I/you” 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492" w:hanging="492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pell most words correctly using Canadian spelling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(e.g. use a variety of strategies and resources to learn the correct spelling of words; </w:t>
            </w: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use spelling rules, range of spelling patterns; sound-symbol relationships and rules, to help identify, analyze, and correct spelling error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nsure agreement of subjects, verbs, and pronoun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rrect pronouns acting as subjects or objects (e.g., “Him and his brother…”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rrectly place qualifi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2" w:leader="none"/>
              </w:tabs>
              <w:ind w:left="492" w:hanging="36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rrectly punctuate various titl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Writing Qualities Checklist for Grade 9 ELA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tbl>
      <w:tblPr>
        <w:tblW w:w="147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  <w:gridCol w:w="4920"/>
      </w:tblGrid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Sentence Structur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Word Choice Checklist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Voice/Point of View Checklist</w:t>
            </w:r>
          </w:p>
        </w:tc>
      </w:tr>
      <w:tr>
        <w:trPr/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effective transition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mplete sentences that are interesting and on topi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sentence structures with a verb and its subjec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average spoken sentence length – 10.5 word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average length freewriting – 10.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Myriad Pro;Myriad Pro"/>
                <w:color w:val="000000"/>
                <w:sz w:val="18"/>
                <w:szCs w:val="18"/>
              </w:rPr>
            </w:pPr>
            <w:r>
              <w:rPr>
                <w:rFonts w:cs="Myriad Pro;Myriad Pro" w:ascii="Comic Sans MS" w:hAnsi="Comic Sans MS"/>
                <w:color w:val="000000"/>
                <w:sz w:val="18"/>
                <w:szCs w:val="18"/>
              </w:rPr>
              <w:t>average length in rewriting – 9.8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combine sentences to form compound and complex sentences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combine sentences for variety, interest, and effe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mplete sentences with appropriate subordination and modific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use subordination to show more precisely the relationship between ideas </w:t>
            </w:r>
            <w:r>
              <w:rPr>
                <w:rFonts w:cs="Myriad Pro;Myriad Pro" w:ascii="Comic Sans MS" w:hAnsi="Comic Sans MS"/>
                <w:color w:val="000000"/>
                <w:sz w:val="20"/>
                <w:szCs w:val="20"/>
              </w:rPr>
              <w:t xml:space="preserve">(e.g., because, although, when) </w:t>
            </w: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and to avoid a string of compound sentence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make sentences more precise by reducing a main idea (clause) to a subordinate idea (claus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duce, when appropriate, a subordinate clause to a phrase or single wor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omic Sans MS" w:hAnsi="Comic Sans MS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 xml:space="preserve">recognize that </w:t>
            </w:r>
            <w:r>
              <w:rPr>
                <w:rFonts w:cs="Myriad Pro;Myriad Pro" w:ascii="Comic Sans MS" w:hAnsi="Comic Sans MS"/>
                <w:iCs/>
                <w:color w:val="000000"/>
                <w:sz w:val="22"/>
                <w:szCs w:val="22"/>
              </w:rPr>
              <w:t>effective co-ordination, subordination, and apposition of ideas make sentences clear and vari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recognize and use parallel structure or balanced sentences for parallel idea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/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active versus passive verb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32" w:leader="none"/>
              </w:tabs>
              <w:ind w:left="612" w:hanging="54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vary sentence beginnings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appropriate register, role, tone, and usag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effective transition word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language and techniques to create a dominant impression, mood, tone, and style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words that are appropriate for audience, purpose, and context and capture a particular aspect of intended meaning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specific words and synonyms for variet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common homonyms (e.g., through/threw) and often confused words (e.g., affect/effect) correctly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avoid overused and misused words (e.g., irregardless, anyways, among/between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Myriad Pro;Myriad Pro"/>
                <w:iCs/>
                <w:color w:val="000000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iCs/>
                <w:color w:val="000000"/>
                <w:sz w:val="22"/>
                <w:szCs w:val="22"/>
              </w:rPr>
              <w:t xml:space="preserve">consider both the denotative and connotative meaning of words; avoid wordiness, mixed metaphors, or “fancy” words </w:t>
            </w:r>
            <w:r>
              <w:rPr>
                <w:rFonts w:cs="Myriad Pro;Myriad Pro" w:ascii="Comic Sans MS" w:hAnsi="Comic Sans MS"/>
                <w:i/>
                <w:iCs/>
                <w:color w:val="000000"/>
                <w:sz w:val="22"/>
                <w:szCs w:val="22"/>
              </w:rPr>
              <w:t>(new to Grade 9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72" w:leader="none"/>
              </w:tabs>
              <w:ind w:left="552" w:hanging="540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demonstrate and use new vocabulary appropriately.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nsure voice/tone is appropriate to audience and text typ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use appropriate point of view (including third person) for purpos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Myriad Pro;Myriad Pro" w:ascii="Comic Sans MS" w:hAnsi="Comic Sans MS"/>
                <w:color w:val="000000"/>
                <w:sz w:val="22"/>
                <w:szCs w:val="22"/>
              </w:rPr>
              <w:t>experiment with different persona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orient="landscape" w:w="15840" w:h="12240"/>
      <w:pgMar w:left="1440" w:right="1440" w:gutter="0" w:header="0" w:top="864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Pro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mic Sans MS" w:hAnsi="Comic Sans MS" w:eastAsia="Times New Roman" w:cs="Myriad Pro;Myriad Pr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mic Sans MS" w:hAnsi="Comic Sans MS" w:eastAsia="Times New Roman" w:cs="Myriad Pro;Myriad Pro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Myriad Pro;Myriad Pro" w:hAnsi="Myriad Pro;Myriad Pro" w:eastAsia="Times New Roman" w:cs="Myriad Pro;Myriad Pr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mic Sans MS" w:hAnsi="Comic Sans MS" w:eastAsia="Times New Roman" w:cs="Myriad Pro;Myriad Pro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mic Sans MS" w:hAnsi="Comic Sans MS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mic Sans MS" w:hAnsi="Comic Sans MS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mic Sans MS" w:hAnsi="Comic Sans MS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Times New Roman" w:cs="Myriad Pro;Myriad Pro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41">
    <w:name w:val="Pa41"/>
    <w:basedOn w:val="Normal"/>
    <w:next w:val="Normal"/>
    <w:qFormat/>
    <w:pPr>
      <w:autoSpaceDE w:val="false"/>
      <w:spacing w:lineRule="atLeast" w:line="221"/>
    </w:pPr>
    <w:rPr>
      <w:rFonts w:ascii="Myriad Pro;Myriad Pro" w:hAnsi="Myriad Pro;Myriad Pro" w:cs="Myriad Pro;Myriad P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33:00Z</dcterms:created>
  <dc:creator>linda.haas-taylor</dc:creator>
  <dc:description/>
  <cp:keywords/>
  <dc:language>en-US</dc:language>
  <cp:lastModifiedBy>jade.ballek</cp:lastModifiedBy>
  <cp:lastPrinted>2009-02-04T14:36:00Z</cp:lastPrinted>
  <dcterms:modified xsi:type="dcterms:W3CDTF">2009-06-12T19:08:00Z</dcterms:modified>
  <cp:revision>13</cp:revision>
  <dc:subject/>
  <dc:title>Writing Strategies Checklist for Grade 6 ELA</dc:title>
</cp:coreProperties>
</file>